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/>
      </w:pPr>
      <w:r>
        <w:rPr>
          <w:rFonts w:eastAsia="黑体;SimHei"/>
          <w:kern w:val="0"/>
          <w:sz w:val="28"/>
          <w:szCs w:val="28"/>
        </w:rPr>
        <w:t>附件</w:t>
      </w:r>
      <w:r>
        <w:rPr>
          <w:rFonts w:eastAsia="黑体;SimHei"/>
          <w:kern w:val="0"/>
          <w:sz w:val="28"/>
          <w:szCs w:val="28"/>
        </w:rPr>
        <w:t>2</w:t>
      </w:r>
      <w:r>
        <w:rPr>
          <w:rFonts w:eastAsia="黑体;SimHei"/>
          <w:kern w:val="0"/>
          <w:sz w:val="28"/>
          <w:szCs w:val="28"/>
        </w:rPr>
        <w:t>：</w:t>
      </w:r>
    </w:p>
    <w:p>
      <w:pPr>
        <w:pStyle w:val="Normal"/>
        <w:spacing w:lineRule="exact" w:line="500" w:before="156" w:after="0"/>
        <w:ind w:right="142" w:hanging="0"/>
        <w:jc w:val="center"/>
        <w:rPr/>
      </w:pPr>
      <w:r>
        <w:rPr>
          <w:rFonts w:eastAsia="方正小标宋_GBK;Arial Unicode MS"/>
          <w:kern w:val="0"/>
          <w:sz w:val="36"/>
          <w:szCs w:val="36"/>
        </w:rPr>
        <w:t>首批“精品视频公开课”名单</w:t>
      </w:r>
    </w:p>
    <w:p>
      <w:pPr>
        <w:pStyle w:val="Normal"/>
        <w:spacing w:lineRule="exact" w:line="500"/>
        <w:ind w:right="140" w:hanging="0"/>
        <w:jc w:val="center"/>
        <w:rPr>
          <w:rFonts w:eastAsia="方正小标宋_GBK;Arial Unicode MS"/>
          <w:b/>
          <w:b/>
          <w:kern w:val="0"/>
          <w:sz w:val="32"/>
          <w:szCs w:val="32"/>
        </w:rPr>
      </w:pPr>
      <w:r>
        <w:rPr>
          <w:rFonts w:eastAsia="方正小标宋_GBK;Arial Unicode MS"/>
          <w:b/>
          <w:kern w:val="0"/>
          <w:sz w:val="32"/>
          <w:szCs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1"/>
        <w:gridCol w:w="4422"/>
        <w:gridCol w:w="180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主讲教师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北京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古代政治与文化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邓小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阎步克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人民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薪火传承</w:t>
            </w:r>
            <w:r>
              <w:rPr>
                <w:rFonts w:eastAsia="仿宋_GB2312;仿宋"/>
                <w:kern w:val="0"/>
                <w:sz w:val="24"/>
              </w:rPr>
              <w:t>·</w:t>
            </w:r>
            <w:r>
              <w:rPr>
                <w:rFonts w:eastAsia="仿宋_GB2312;仿宋"/>
                <w:kern w:val="0"/>
                <w:sz w:val="24"/>
              </w:rPr>
              <w:t>中国传统哲学通论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宋志明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人民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马克思主义中国化的百年流变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王向明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人民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当代哲学热点问题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臧峰宇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清华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大学生心理健康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樊富珉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农业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食品与健康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何计国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北京师范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千古名月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3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于丹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北京师范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从爱因斯坦到霍金的宇宙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3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赵峥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北京师范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/>
            </w:pPr>
            <w:r>
              <w:rPr>
                <w:rFonts w:eastAsia="仿宋_GB2312;仿宋"/>
                <w:kern w:val="0"/>
                <w:sz w:val="24"/>
              </w:rPr>
              <w:t>历史与环保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梅雪芹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央民族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古代妇女史专题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蒙曼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北京理工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信息系统与安全对抗理论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王越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北京理工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技术光学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3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李林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北京航空航天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演讲与口才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姚小玲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北京航空航天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航空航天概论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杨超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开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六大名著导读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2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陈洪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开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化学与社会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杨光明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南开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数学文化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顾沛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东北大学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易学与中国管理艺术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孙新波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吉林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哲学通论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孙正聿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吉林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传统处世智慧概说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颜德如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吉林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改变世界的机器——汽车科技发展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4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高青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袁兆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邓伟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高振海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王建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王忠恕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杨博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上海交通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眼病的预防与治疗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3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范先群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华东师范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习心理学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2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庞维国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华东师范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第二次世界大战起源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郑寅达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华东师范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科技信息图示设计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黄余明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东南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戏曲史话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王廷信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浙江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王阳明心学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董平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浙江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新材料与社会进步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叶志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赵新兵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科学技术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认识宇宙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向守平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科学技术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陶瓷艺术鉴赏与制作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汤书昆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王祥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山东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审美文化史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4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陈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廖群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王小舒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武汉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古希腊文明的兴衰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3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赵林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武汉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古代思想智慧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2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郭齐勇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南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人工智能</w:t>
            </w:r>
            <w:r>
              <w:rPr>
                <w:rFonts w:eastAsia="仿宋_GB2312;仿宋"/>
                <w:kern w:val="0"/>
                <w:sz w:val="24"/>
              </w:rPr>
              <w:t>PK</w:t>
            </w:r>
            <w:r>
              <w:rPr>
                <w:rFonts w:eastAsia="仿宋_GB2312;仿宋"/>
                <w:kern w:val="0"/>
                <w:sz w:val="24"/>
              </w:rPr>
              <w:t>人类智能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蔡自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刘丽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南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人体解剖学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罗学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卢大华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湖南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现代礼仪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袁涤非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湖南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税收与我们的生活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罗宏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刘建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张艳纯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山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视觉文化批评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冯原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华南理工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文化传承与建筑创新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3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何镜堂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华南理工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走进交响音乐的世界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3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何平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四川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中国诗歌艺术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王红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四川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现代公共生活与社会公德修养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阎钢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子科技大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管理心理学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祝小宁</w:t>
            </w:r>
          </w:p>
        </w:tc>
      </w:tr>
    </w:tbl>
    <w:p>
      <w:pPr>
        <w:pStyle w:val="Normal"/>
        <w:snapToGrid w:val="false"/>
        <w:spacing w:lineRule="exact" w:line="540" w:before="280" w:after="280"/>
        <w:ind w:right="-105" w:firstLine="640"/>
        <w:jc w:val="left"/>
        <w:rPr>
          <w:rFonts w:ascii="方正小标宋简体;Arial Unicode MS" w:hAnsi="方正小标宋简体;Arial Unicode MS" w:eastAsia="方正小标宋简体;Arial Unicode MS"/>
          <w:sz w:val="24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32"/>
        </w:rPr>
        <w:t>2012</w:t>
      </w:r>
      <w:r>
        <w:rPr>
          <w:rFonts w:ascii="方正小标宋简体;Arial Unicode MS" w:hAnsi="方正小标宋简体;Arial Unicode MS" w:cs="黑体;SimHei" w:eastAsia="方正小标宋简体;Arial Unicode MS"/>
          <w:sz w:val="24"/>
          <w:szCs w:val="32"/>
        </w:rPr>
        <w:t>年度精品视频公开课第二批建设选题名单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06"/>
        <w:gridCol w:w="3119"/>
        <w:gridCol w:w="1984"/>
        <w:gridCol w:w="829"/>
      </w:tblGrid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学校名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课程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主讲教师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讲数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影片赏析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戴锦华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人民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平凡生活中的深沉智慧—辩证唯物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海洋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交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交通博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星臣、毛宝华、邵春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交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铁路史话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磊山、何世伟、韩宝明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交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速铁路纵横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聂磊、张星臣、杨浩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联网与科技强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志良、石志国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化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技术与人类可持续发展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谭天伟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石油大学（北京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进石油科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柳广弟、陈小宏、李根生、徐春明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地质大学（北京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进地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颜丹平、程捷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地质大学（北京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玉雕与玉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郭颖、余晓艳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农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安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胡小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农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从波尔多到新世界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葡萄酒礼仪与鉴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会勤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林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名花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燕、张启翔、于晓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林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人憧憬而困惑的生态文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严耕、林震、徐平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中医药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望闻问切话中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家旭、赵歆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师范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宇宙中的新发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香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外国语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进俄罗斯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戴桂菊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政法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哲学智慧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心竹、李虎群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民族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儒释道与中国文化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谢路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理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汽车气动造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韩建保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工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污水处理新理论与新技术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彭永臻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工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究竟是什么？—科学本性的哲学与社会学探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钱伟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传媒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认识动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路盛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戏剧学院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话剧精品赏析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卢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美术学院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造型基础之色彩训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天雄、李荣林、贺羽、康蕾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06"/>
        <w:gridCol w:w="3119"/>
        <w:gridCol w:w="1984"/>
        <w:gridCol w:w="829"/>
      </w:tblGrid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学校名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课程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主讲教师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;SimSun"/>
                <w:b/>
                <w:color w:val="000000"/>
                <w:sz w:val="24"/>
              </w:rPr>
              <w:t>讲数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音乐学院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传统器乐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袁静芳、张伯瑜、吴晓萍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央音乐学院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方音乐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余志刚、周耀群、修子健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青年政治学院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理性精神与批判性思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谷振诣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戏曲学院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京剧经典剧目鉴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龙、李丽萍、张晶、张尧、舒桐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美与生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薛富兴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天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神奇的光—激光与光电子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姚建铨、杨天新、胡明列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天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漫谈—发明与启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田宜灵、刘俊吉、马军安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天津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技术与文化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征、陈野、张民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天津理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价值提升的艺术—工程造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尹贻林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河北工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绿色化学技术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延吉、赵新强、薛伟、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茜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河北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生价值观与人才成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甘玲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河北医科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医学技术应用与司法公正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丛斌、马春玲、李淑瑾、倪志宇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河北师范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生活与大学生成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树青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太原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类力量与智慧的延伸—物料搬运装备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格宁、文豪、张亮有、陶元芳、孟文俊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山西农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动物机体的奥秘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董常生、赫晓燕、贺俊平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学启发的生物学问题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蔡禄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蒙古师范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蒙古族民俗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敖其、扎格尔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连理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从宇宙到夸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余虹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连理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技术与工程伦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前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连海事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船舶的“心脏”—船舶动力装置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桂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连海事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球卫星导航系统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淑芳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吉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干细胞基础与临床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玉林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吉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环境</w:t>
            </w:r>
            <w:r>
              <w:rPr>
                <w:color w:val="000000"/>
                <w:sz w:val="24"/>
              </w:rPr>
              <w:t>·</w:t>
            </w:r>
            <w:r>
              <w:rPr>
                <w:color w:val="000000"/>
                <w:sz w:val="24"/>
              </w:rPr>
              <w:t>饮水与健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汤洁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延边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见慢性病与社区护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春玉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吉林农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长白山特色植物资源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洪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06"/>
        <w:gridCol w:w="3119"/>
        <w:gridCol w:w="1984"/>
        <w:gridCol w:w="829"/>
      </w:tblGrid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名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讲教师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讲数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吉林财经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剖析当代资本主义社会的利器—马克思主义经济理论介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宋冬林、丁堡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哈尔滨工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域建筑的创新情结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梅洪元、孙澄、邵郁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哈尔滨工程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船舶导航—茫茫大海的指路明灯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琳、程建华、赵玉新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哈尔滨工程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船舶流体中的奥秘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亮、李云波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黑龙江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哲学的魅力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奎良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东北石油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庆精神创新与发展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宋玉玲、杨晓龙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交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医学与绘画艺术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钢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交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世纪的工程人才：知识、能力和素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西拉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交通大学（医学院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妇科常见肿瘤的预防和治疗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狄文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交通大学（医学院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常见眼病的预防与治疗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许迅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交通大学（医学院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医内科学的历史以及现代生活方式带来的健康问题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宁光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外国语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本近代文学导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谭晶华、高洁、徐旻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海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品味物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姜颖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京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如何理解中国人的心理与行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翟学伟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东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绿色交通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黄晓明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东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音乐与科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乐南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药科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疾病治疗和药物发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尤启冬、徐云根、江程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药科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药品监管与用药安全—生活中的医药</w:t>
            </w:r>
            <w:r>
              <w:rPr>
                <w:color w:val="000000"/>
                <w:sz w:val="24"/>
              </w:rPr>
              <w:t>·</w:t>
            </w:r>
            <w:r>
              <w:rPr>
                <w:color w:val="000000"/>
                <w:sz w:val="24"/>
              </w:rPr>
              <w:t>案例</w:t>
            </w:r>
            <w:r>
              <w:rPr>
                <w:color w:val="000000"/>
                <w:sz w:val="24"/>
              </w:rPr>
              <w:t>·</w:t>
            </w:r>
            <w:r>
              <w:rPr>
                <w:color w:val="000000"/>
                <w:sz w:val="24"/>
              </w:rPr>
              <w:t>法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邵蓉、陈永法、丁锦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药科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时空中的璀璨明星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曙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京理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武器装备概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袁军堂、周克栋、张相炎、李向东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京医科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殖健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心如、刘嘉茵、韩群颖、周作民、韩素萍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京师范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方伦理思想漫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真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京信息工程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气象与生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银燕、杨春瑰、李忠明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宁波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济生活中的法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郑曙光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06"/>
        <w:gridCol w:w="3119"/>
        <w:gridCol w:w="1984"/>
        <w:gridCol w:w="829"/>
      </w:tblGrid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名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讲教师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讲数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浙江理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纺织与人类文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建勇、祝成炎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浙江科技学院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绘画赏析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颖林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肥工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管理新思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善林、吴慈生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徽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京昆艺术与中国文化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强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徽工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生创新能力开发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冷护基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徽农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魅力中国茶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宛晓春、夏涛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福建医科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护士人文修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姜小鹰、张旋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昌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近科学女王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数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朱传喜、黄先玖、尹建东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昌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汉语与社会生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阳春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昌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创造美好生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义旺、吴芳英、王翔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山东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音乐十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安宁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山东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生性健康修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保华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石油大学（华东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边的物理化学世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叶天旭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海洋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认识海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秀芹、赵栋梁、杨波、陈旭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海洋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细胞的结构与功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樊廷俊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济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与人类生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魏琴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河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司马相如与卓文君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立群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河南师范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夏文化之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之昂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武汉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微生物的世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向东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中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肿瘤距离我们有多远—外科名家谈健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孝平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武汉理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进材料世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姜德生、李世普、傅正义、赵修建、刘韩星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武汉理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学与经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传生、蔡新民、彭斯俊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地质大学（武汉）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型人形机器人设计与制作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罗忠文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中农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态与可持续发展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曹凑贵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中农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俗文化鉴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萧洪恩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中农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吃的思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中师范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学批评的方法和实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胡亚敏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南民族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近神奇的民族医药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梅之南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儿科常见疾病防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庆南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体生理功能的探索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罗自强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68"/>
        <w:gridCol w:w="3119"/>
        <w:gridCol w:w="1984"/>
        <w:gridCol w:w="756"/>
      </w:tblGrid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名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讲教师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讲数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湖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的力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人可、谢军、胡莹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湖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物理的生活震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智、郑采星、陈曙光、文利群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山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逻辑学导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鞠实儿、梁庆寅、赵希顺、李小五、罗旭东、熊明辉、曾昭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南理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进歌剧的世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方医科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寄生虫与人体健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晓光、彭鸿娟、李华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华南师范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哲学导论：哲学问题与道德人生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晓平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湛江师范学院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生法律案例评析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黎斌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广西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碳减排与低碳生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唐艳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海南医学院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肿瘤知识</w:t>
            </w:r>
            <w:r>
              <w:rPr>
                <w:color w:val="000000"/>
                <w:sz w:val="24"/>
              </w:rPr>
              <w:t>AB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群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庆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学景观文化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海家、罗云菊、王桂林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跨界思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伶俐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命科学与伦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能表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庆师范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幼儿文学与幼儿成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瞿亚红、黄轶斓、谭雪莲、吴晓云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川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急救技能在身边的应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智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南交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灾难心理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宁维卫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信息技术中的电子材料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怀武、兰中文、张树人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学与现代工程应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滕保华、雷雨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南民族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彝族传统文化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乌尼乌且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贵州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类生命与美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封孝伦、方英敏、林早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贵州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学思想与数学应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向淑文、韦维、彭长根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贵阳中医学院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苗族医药纵横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杜江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云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哲学与人生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兵、杨勇、刘玉鹏、王志宏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昆明理工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固体废物处理与处置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宁平、瞿广飞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安交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统文化与书法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钟明善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安交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能源的高效利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陶文铨、何雅玲、王秋旺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安交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戏曲文化漫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焦垣生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68"/>
        <w:gridCol w:w="3119"/>
        <w:gridCol w:w="1984"/>
        <w:gridCol w:w="756"/>
      </w:tblGrid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校名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课程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讲教师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讲数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安交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商务发展之路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琪、王晔、应喆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长安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认识我们的地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兴科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北农林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葡萄酒历史与文化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华、李华、李甲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北农林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动物营养与食品安全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姚军虎、杨小军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陕西师范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哲学革命的理论总结——《路德维希</w:t>
            </w:r>
            <w:r>
              <w:rPr>
                <w:color w:val="000000"/>
                <w:sz w:val="24"/>
              </w:rPr>
              <w:t>·</w:t>
            </w:r>
            <w:r>
              <w:rPr>
                <w:color w:val="000000"/>
                <w:sz w:val="24"/>
              </w:rPr>
              <w:t>费尔巴哈和德国古典哲学的终结》导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延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北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石趣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建妮、舒德干、张兴亮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安建筑科技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华建筑的文化解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祁嘉华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兰州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走近核科学技术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吴王锁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青海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体特殊感觉器官的奥秘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建华、蒲小燕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疆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古代两情相悦的爱情审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立斌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疆农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来生物的影响：以新疆为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德英、于江南、郭文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疆农业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疆多民族文化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寇新华、努丽曼、帕哈尔丁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解放军国防科学技术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材料与人类文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肖加余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解放军第二军医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白金十分钟—生命的急救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桂莉、张静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解放军第三军医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皮肤病及性病防治与健康生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威、周春丽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解放军第四军医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镶牙与替脸”—口腔修复学七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铱民、陈吉华、郭天文、张少锋、张玉梅、吴国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解放军第四军医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体司令部探秘—走近中枢神经系统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云庆、武胜昔、李金莲、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游思维、王亚云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解放军第四军医大学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术刀尖上的艺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—常见外科疾病诊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窦科峰、雷伟、王岭、王臻、郭树忠、胡大海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</w:tbl>
    <w:p>
      <w:pPr>
        <w:pStyle w:val="Normal"/>
        <w:tabs>
          <w:tab w:val="clear" w:pos="420"/>
          <w:tab w:val="left" w:pos="7710" w:leader="none"/>
        </w:tabs>
        <w:snapToGrid w:val="false"/>
        <w:spacing w:lineRule="exact" w:line="540" w:before="280" w:after="280"/>
        <w:ind w:right="-105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50" w:before="280" w:after="375"/>
        <w:jc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第三批“精品视频公开课”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53"/>
        <w:gridCol w:w="4297"/>
        <w:gridCol w:w="2051"/>
      </w:tblGrid>
      <w:tr>
        <w:trPr>
          <w:tblHeader w:val="true"/>
          <w:trHeight w:val="454" w:hRule="atLeast"/>
          <w:cantSplit w:val="true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校</w:t>
            </w:r>
          </w:p>
        </w:tc>
        <w:tc>
          <w:tcPr>
            <w:tcW w:w="4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讲教师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片赏析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锦华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世界文化地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  辉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宏观经济热点问题解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福前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民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凡生活中的深沉智慧——辩证唯物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海洋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华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与可持续发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  易 杜鹏飞齐  晔 王明远何  苗 张天柱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交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速铁路纵横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聂  磊 张星臣杨  浩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石油大学（北京）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事理求精运筹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宝生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石油大学（华东）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走近石油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红红 陈清华 管志川 李明忠 何利民 李雷鸣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石油大学（华东）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魔方和数学建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世春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石油大学（华东）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边的物理化学世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天旭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北电力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活中的纠纷与解决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学棉 方仲炳赵旭光 李红枫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林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名花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  燕 张启翔陈瑞丹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造性心理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崇德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外国语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俄罗斯文学的品格与文化特性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华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语言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文化英文系列讲座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一中 陆  薇张  威 傅  勇胡  俊 王秋生穆  杨 牟玉涵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对外经济贸易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财务报表分析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新民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经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与价值创造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孟  焰 潘秀丽 孙  健 王彦超刘俊勇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财经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与民生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郝演苏 郭丽军 褚福灵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政法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逻辑与方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  洪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民族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楼十二钗评讲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曹立波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中国人民公安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安学基础理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大伟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体育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奥林匹克运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  海 黄亚玲 孙葆丽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与生活——当代中国社会心理热点问题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贾晓明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都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国际关系的历史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  蓝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央音乐学院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方音乐史专题掠影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志刚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交学院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当代中国外交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历历 夏莉萍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科学漫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蔡  峻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工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与现代科技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金波 王建坤 钟智丽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价值提升的艺术——工程造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尹贻林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北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活与大学生成长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树青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西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社会史导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  龙 韩晓莉 张俊峰 苏泽龙 胡英泽 常利兵  马维强 郝  平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生产自动化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  玮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太原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向对象编程思想概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  彦 赵涓涓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含妙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希侠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变世界的化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孟长功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子的人生智慧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  雷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资源综合利用及环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茂发 孙丽枫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区管理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  萍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上海广告大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  琛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宁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与民生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志安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字的传统文化解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  索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建筑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盛京宫殿建筑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伯超 朴玉顺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渤海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关与沟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凤儒 赵文晶 金彦龙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文视野中的生态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包国章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代世界文明漫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巩固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理论与教育改革热点专题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海民 于  伟 邬志辉 王小英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林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室内花卉与装饰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岳  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林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与人类生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明辉 宋魁彦 李  坚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石油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庆精神创新与发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玉玲 杨晓龙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德的理论哲学和实践哲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汝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学基本原理与实务分析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  荣 徐  红 杨蓓蕾 邹珊珊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设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晓光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与社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卫东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交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之旅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维克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医用材料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昌胜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华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企业决策与仿真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福根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域经济发展规划与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  刚 孔  翔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诠释社会、解读生活——社会心理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崔丽娟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经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是现代经济的核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戴国强 柳永明 胡乃红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财经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税收专题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怡建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医药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走进经络的世界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  平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诗鉴赏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步高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海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水文化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尉天骄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海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力学与工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清玺 杨海霞 杜成斌 邵国建 王向东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农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与生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  胜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农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品鉴艺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婉萍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动的中国龙——龙文化与当代中国舞龙运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继华 李崇新 顾  城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与文明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  光 徐  锋 谈华平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航空航天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漫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宗白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航空航天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航空航天技术在军事上的作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昂海松 郑祥明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曲艺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  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经典美文：从培根到伍尔芙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腊宝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人生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梅  强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京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先秦诸子精华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克谦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基因技术：安全、应用与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叶恭银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生活中的法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曙光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工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走进口腔的数字化技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彭  伟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农”经典解析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景新 黄中伟 车裕斌 鲁可荣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科技学院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绘画赏析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颖林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肥工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括和他的《梦溪笔谈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  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来自量子世界的新技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光灿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中国科学技术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生物学与生命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家睿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徽州文化——中国传统文化的标本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卞  利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徽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妆品与健康美容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雪梅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球变化——来自海洋的讯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  敏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活中的经济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  晔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中医药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健康理念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灿东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昌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汉语与社会生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阳春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西财经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解孙子制胜韬略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爱军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景德镇陶瓷学院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走进陶瓷艺术殿堂——陶瓷艺术系列课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炳钦 张亚林 邹晓松 李磊颖 刘颖睿 黄  胜 陈丽萍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与领导艺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向艺 班  博 张鸿萍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科技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文化与宝玉石鉴赏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彦辉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州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境——走进材料科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绍康 曹少魁 周  颖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河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传播的力量——司马相如与卓文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立群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诗艺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尚永亮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财经政法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价值营销概说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后芬 汤定娜 杜  鹏 费显政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财经政法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创新、知识经济与知识产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汉东 曹新明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中南财经政法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球会计通史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道扬 李燕媛 冉明东 康  均 宋丽梦 许家林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——思维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法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践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昌林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变世界的电子支付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琦峰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船文化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席龙飞 蔡  薇 顿  贺 龚昌奇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农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因的奥秘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郑用琏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江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透视地下油藏——找寻石油的地震方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宁波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情境下的人力资源管理实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颜爱民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文学创作与欣赏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欧阳友权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童常见疾病防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庆南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湘潭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美与人生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季水河 王洁群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山哲学与中国早期启蒙思潮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怀承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之体液——尿液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姜  傥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城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新长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的认知与行动——如何成为有效的管理者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春花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暨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红楼梦》的空间艺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世君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寄生虫与公共健康卫生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维义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女大学生素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  枬 文  萍 徐  莉 邹艳丽 余  昱 陈小燕 耿涓涓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南医学院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肿瘤知识</w:t>
            </w:r>
            <w:r>
              <w:rPr>
                <w:rFonts w:cs="宋体;SimSun" w:ascii="宋体;SimSun" w:hAnsi="宋体;SimSun"/>
                <w:kern w:val="0"/>
                <w:szCs w:val="21"/>
              </w:rPr>
              <w:t>AB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  群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合作的奥秘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龙  勇 孟卫东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儿文学与幼儿成长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瞿亚红 吴晓云 黄轶斓 谭雪莲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的命运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方东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法原理——公司何以有力量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  平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急救技能在身边的应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  智 余海放 胡  海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科技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与现代生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继政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科技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时代的信息安全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志光 周世杰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科技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健康与现代生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  媛 曾维希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南财经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领导的法律思维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  越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州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走近法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  灵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管理视角的旅游与旅游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田卫民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生态法则与人类生态文明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段昌群 苏文华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明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行为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段万春 杨红娟 马  芬 傅  红 杜元伟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农业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多样性与作物病害控制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有勇 何霞红 朱书生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财经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物流管理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严锋 冉文学 刘  贲 夏  露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电子科技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的精神与方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梁昌洪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农林科技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营养与低碳健康养殖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军虎 杨小军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隋唐人的日常生活——由小见大的历史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于赓哲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身疾病预防与心理调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奚耕思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陕西师范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革命的理论总结——《路德维希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尔巴哈和德国古典哲学的终结》导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  延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考古重大发现选讲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钱耀鹏 陈洪海 赵丛苍 王建新 段清波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海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的智慧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曲  波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疆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古代两情相悦的爱情审美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立斌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防科学技术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建模——从自然走向理性之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孟达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续拍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北京航空航天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演讲与口才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姚小玲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续拍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北京航空航天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空航天概论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  超 贾玉红</w:t>
            </w:r>
          </w:p>
        </w:tc>
      </w:tr>
      <w:tr>
        <w:trPr>
          <w:trHeight w:val="454" w:hRule="atLeast"/>
          <w:cantSplit w:val="true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续拍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理工大学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光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）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  林 赵长明谢敬辉 白廷柱 周立伟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500" w:before="156" w:after="0"/>
        <w:ind w:right="142" w:hanging="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36"/>
          <w:szCs w:val="36"/>
        </w:rPr>
        <w:t>第四</w:t>
      </w: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36"/>
          <w:szCs w:val="36"/>
        </w:rPr>
        <w:t>批“精品视频公开课”名单</w:t>
      </w:r>
    </w:p>
    <w:p>
      <w:pPr>
        <w:pStyle w:val="Normal"/>
        <w:spacing w:lineRule="exact" w:line="500"/>
        <w:ind w:right="140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kern w:val="0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kern w:val="0"/>
          <w:sz w:val="32"/>
          <w:szCs w:val="3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1"/>
        <w:gridCol w:w="4523"/>
        <w:gridCol w:w="1803"/>
      </w:tblGrid>
      <w:tr>
        <w:trPr>
          <w:tblHeader w:val="true"/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 w:val="24"/>
              </w:rPr>
              <w:t>主讲教师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人民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新闻记者的基本功——采访与写作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  征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清华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古代礼仪文明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彭  林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清华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数学模型——现实世界的理性视角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21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谢金星 姜启源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交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交通博览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毛保华 邵春福 张星臣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交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铁路史话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磊山 何世伟 韩宝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化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生物技术与人类可持续发展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谭天伟 苏海佳 董益阳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林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令人憧憬而困惑的生态文明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严  耕 林  震 徐  平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林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森林有害生物控制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骆有庆 田呈明 温俊宝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中医药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望闻问切话中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赵  歆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师范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方文学经典鉴赏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洪涛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师范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宇宙中的新发现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2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何香涛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外国语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走进俄罗斯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戴桂菊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央民族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人美学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赵士林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航空航天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世界经济五百年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  丽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工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污水处理新理论与新技术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彭永臻 高景峰 杨  庆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央音乐学院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传统器乐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袁静芳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戏曲学院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京剧经典剧目鉴赏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  龙 张  尧 张  晶 舒  桐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天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化学漫谈——发明与启示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田宜灵 刘俊吉 马军安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天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身边的力学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亢一澜 刘习军 姜  楠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天津科技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食品技术与文化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赵  征 张  民 陈  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天津医科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流行病学与健康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谢  娟 朱  红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河北工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绿色化学技术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延吉 赵新强薛  伟 赵  茜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河北科技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生价值与大学生成长成才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甘  玲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河北医科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法医学技术应用与司法公正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丛  斌 马春玲 李淑瑾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太原科技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类力量与智慧的延伸——物料搬运装备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徐格宁 文  豪 张亮有 陶元芳 孟文俊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内蒙古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蒙古族现当代文学史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  福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大连理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科学技术与工程伦理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  前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大连理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从宇宙到夸克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余  虹 姜东光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大连理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走进纳米世界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宁桂玲 叶俊伟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大连海事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船舶动力装置的发展与绿色轮机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吴桂涛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吉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干细胞基础与临床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玉林 刘晋宇 李  伟 王医术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东北林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森林与人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政权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哈尔滨工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地域建筑的创新情结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梅洪元 孙  澄 邵  郁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哈尔滨工程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船舶导航——茫茫大海的指路明灯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赵  琳 程建华赵玉新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黑龙江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哲学的魅力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奎良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东北石油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先秦诸子的理想人格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德民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东北农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乳与健康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霍贵成 孟祥晨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复旦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传统法律文化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2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郭  建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同济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建筑概论——建筑设计前沿引论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建龙 常  青 卢永毅 吴长福 钱  锋 黄一如 庄  宇 陈  易 宋德萱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上海交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1</w:t>
            </w:r>
            <w:r>
              <w:rPr>
                <w:rFonts w:eastAsia="仿宋_GB2312;仿宋"/>
                <w:color w:val="000000"/>
                <w:sz w:val="24"/>
              </w:rPr>
              <w:t>世纪的工程人才：知识、能力和素质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西拉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上海交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看名画、谈医学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黄  钢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上海交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妇科常见肿瘤的预防和治疗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狄  文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上海外国语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日本近代文学家名著导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谭晶华 高  洁 徐  </w:t>
            </w:r>
            <w:r>
              <w:rPr>
                <w:rFonts w:ascii="仿宋_GB2312;仿宋" w:hAnsi="仿宋_GB2312;仿宋"/>
                <w:color w:val="000000"/>
                <w:sz w:val="24"/>
              </w:rPr>
              <w:t>旻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南京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方思想经典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朱  刚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东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现代绿色交通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黄晓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江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食为天，安为先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钱  和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江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把酒论科技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徐  岩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南京农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5</w:t>
            </w:r>
            <w:r>
              <w:rPr>
                <w:rFonts w:eastAsia="仿宋_GB2312;仿宋"/>
                <w:color w:val="000000"/>
                <w:sz w:val="24"/>
              </w:rPr>
              <w:t>亿人的粮食安全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应恒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药科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疾病治疗和药物发现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尤启冬 徐云根 江  程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南京理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烟火技术的发展与创新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潘功配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南京理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武器装备概论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袁军堂 张相炎 周克栋 李向东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南京林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西方家具鉴赏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吕九芳 邵晓峰 陈于书 周橙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旻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南京医科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医患沟通的共知共享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锦帆 占伊扬 姜柏生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南京师范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方伦理思想漫谈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  真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南京信息工程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气象与生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银  燕 杨春瑰 李忠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浙江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绚丽多彩的高分子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郑  强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浙江理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现代纺织与人类文明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建勇 祝成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肥工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企业管理与新思维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吴慈生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科学技术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生命科学导论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施蕴渝 高  平 魏海明 周江宁 沈显生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安徽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当代媒介素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姜  红 刘  勇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安徽工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大学生创新能力开发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冷护基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安徽师范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安徽文化与古代中国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庄华峰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安徽师范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安徽名胜与古典诗词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1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丁  放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厦门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诉讼与正义系列讲座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刘学敏 周  </w:t>
            </w:r>
            <w:r>
              <w:rPr>
                <w:rFonts w:ascii="仿宋_GB2312;仿宋" w:hAnsi="仿宋_GB2312;仿宋"/>
                <w:color w:val="000000"/>
                <w:sz w:val="24"/>
              </w:rPr>
              <w:t>赟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厦门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方经典剧作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  宁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福建医科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护士人文修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姜小鹰 张  旋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赣南师范学院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央苏区史专题讲座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玉龙 张文标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山东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传统文学与修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小舒 杨海燕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山东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音乐十讲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安  宁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山东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大学生性健康修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马保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color w:val="000000"/>
                <w:sz w:val="24"/>
              </w:rPr>
              <w:t>中国海洋大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海洋学——认识海洋的科学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2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王秀芹 赵栋梁 李  磊 陈  旭 钱成春 杨  波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济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化学与人类健康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魏  琴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河南师范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华夏人文文化解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赵之昂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武汉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生活中的物权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孟勤国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武汉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微生物的世界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向东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华中科技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肿瘤离我们有多远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孝平 吴亚群 龚建平 胡俊波 付向宁 杨为民 雷  霆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地质大学（北京）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走近地球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颜丹平 程  捷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地质大学（北京）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玉雕与玉器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郭  颖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地质大学（武汉）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地球的过去与未来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3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龚一鸣 殷鸿福 童金南 谢树成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地质大学（武汉）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地质灾害预测与防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唐辉明 晏鄂川 吴益平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地质大学（武汉）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形机器人设计与制作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罗忠文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华中农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俗文化鉴赏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萧洪恩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华中农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吃的思辨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  斌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华中农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生态与可持续发展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曹凑贵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华中师范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近代史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朱  英 彭南生 刘  伟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华中师范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文学批评的方法与实践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胡亚敏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南民族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走近神奇的民族医药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梅之南 刘新桥 葛月宾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湖北工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明式家具欣赏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显波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体生理功能探索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罗自强 管茶香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湖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设计的力量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何人可 谢  军 胡  莹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湖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大学物理的生活震撼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  智 郑采星 陈曙光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山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逻辑学导引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鞠实儿 赵希顺 李小五 熊明辉 文学锋 梁庆寅 曾昭式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华南理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走进歌剧的世界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何　平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深圳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民间图形艺术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田少煦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南方医科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寄生虫与人体健康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陈晓光 彭鸿娟 李  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广西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碳减排与低碳生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唐艳葵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广西民族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族和谐发展情趣建导课堂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9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龚永辉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跨界思维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赵伶俐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生命科学与伦理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2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吴能表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重庆科技学院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打开石油的天窗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文华 罗  沛 王  炯 梁  平 付  雪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南交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灾难教育心理学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宁维卫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科技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现代信息技术中的电子材料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怀武 兰中文  张树人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南民族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彝族传统文化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乌尼乌且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昆明理工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固体废物处理与处置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宁  平 瞿广飞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安交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华传统文化思想与书法艺术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钟明善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安交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商务发展之路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李  琪 王  晔 应  </w:t>
            </w:r>
            <w:r>
              <w:rPr>
                <w:rFonts w:ascii="仿宋_GB2312;仿宋" w:hAnsi="仿宋_GB2312;仿宋"/>
                <w:color w:val="000000"/>
                <w:sz w:val="24"/>
              </w:rPr>
              <w:t>喆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安交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戏曲文化漫谈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焦垣生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长安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认识我们的地球——深入地球内部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杨兴科 苏生瑞 邵铁全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北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化石趣谈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刘建妮 张兴亮 舒德干 周忠和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安建筑科技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华建筑的文化解码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祁嘉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兰州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走近核科学技术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吴王锁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北民族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藏族民间文学（藏语）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万玛项欠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新疆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西域文明十讲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10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孟  楠 万雪玉 阿合买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苏来曼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石河子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口腔常见疾病的诊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徐  江 邱雪冰 丁红忠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新疆农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外来入侵生物的影响——以新疆为例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马德英 于江南 郭文超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新疆师范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族健身操——麦西来甫健身操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韩春英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解放军第三军医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皮肤病及性病防治与健康生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何  威 周春丽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解放军第四军医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手术刀尖上的艺术——常见外科疾病诊治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窦科峰 雷  伟 王  岭 王  臻 郭树忠 胡大海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解放军第四军医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体司令部探秘——走进中枢神经系统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6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云庆 武胜昔 李金莲 游思维 王亚云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解放军国防科学技术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千年机械话创新——机械传动创新案例与启迪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8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潘存云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解放军南京政治学院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人民解放军经典战例</w:t>
            </w: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kern w:val="0"/>
                <w:sz w:val="24"/>
              </w:rPr>
              <w:t>5</w:t>
            </w:r>
            <w:r>
              <w:rPr>
                <w:rFonts w:eastAsia="仿宋_GB2312;仿宋"/>
                <w:kern w:val="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汤晓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续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人民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color w:val="000000"/>
                <w:sz w:val="24"/>
              </w:rPr>
              <w:t>薪火传承</w:t>
            </w:r>
            <w:r>
              <w:rPr>
                <w:rFonts w:eastAsia="仿宋_GB2312;仿宋"/>
                <w:color w:val="000000"/>
                <w:sz w:val="24"/>
              </w:rPr>
              <w:t>·</w:t>
            </w:r>
            <w:r>
              <w:rPr>
                <w:rFonts w:eastAsia="仿宋_GB2312;仿宋"/>
                <w:color w:val="000000"/>
                <w:sz w:val="24"/>
              </w:rPr>
              <w:t>中国传统哲学通论（</w:t>
            </w:r>
            <w:r>
              <w:rPr>
                <w:rFonts w:eastAsia="仿宋_GB2312;仿宋"/>
                <w:color w:val="000000"/>
                <w:sz w:val="24"/>
              </w:rPr>
              <w:t>7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color w:val="000000"/>
                <w:sz w:val="24"/>
              </w:rPr>
              <w:t>12</w:t>
            </w:r>
            <w:r>
              <w:rPr>
                <w:rFonts w:eastAsia="仿宋_GB2312;仿宋"/>
                <w:color w:val="00000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宋志明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续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北京师范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color w:val="000000"/>
                <w:sz w:val="24"/>
              </w:rPr>
              <w:t>从爱因斯坦到霍金的宇宙（</w:t>
            </w:r>
            <w:r>
              <w:rPr>
                <w:rFonts w:eastAsia="仿宋_GB2312;仿宋"/>
                <w:color w:val="00000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color w:val="000000"/>
                <w:sz w:val="24"/>
              </w:rPr>
              <w:t>12</w:t>
            </w:r>
            <w:r>
              <w:rPr>
                <w:rFonts w:eastAsia="仿宋_GB2312;仿宋"/>
                <w:color w:val="00000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赵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续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上海交通大学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color w:val="000000"/>
                <w:sz w:val="24"/>
              </w:rPr>
              <w:t>眼病的预防与治疗（</w:t>
            </w:r>
            <w:r>
              <w:rPr>
                <w:rFonts w:eastAsia="仿宋_GB2312;仿宋"/>
                <w:color w:val="000000"/>
                <w:sz w:val="24"/>
              </w:rPr>
              <w:t>4</w:t>
            </w:r>
            <w:r>
              <w:rPr>
                <w:rFonts w:eastAsia="仿宋_GB2312;仿宋"/>
                <w:kern w:val="0"/>
                <w:sz w:val="24"/>
              </w:rPr>
              <w:t>～</w:t>
            </w:r>
            <w:r>
              <w:rPr>
                <w:rFonts w:eastAsia="仿宋_GB2312;仿宋"/>
                <w:color w:val="000000"/>
                <w:sz w:val="24"/>
              </w:rPr>
              <w:t>6</w:t>
            </w:r>
            <w:r>
              <w:rPr>
                <w:rFonts w:eastAsia="仿宋_GB2312;仿宋"/>
                <w:color w:val="000000"/>
                <w:sz w:val="24"/>
              </w:rPr>
              <w:t>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范先群 郭文毅赵培泉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14" w:footer="1701" w:bottom="1814"/>
      <w:pgNumType w:start="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altName w:val="Arial Unicode MS"/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34:00Z</dcterms:created>
  <dc:creator>许明杨</dc:creator>
  <dc:description/>
  <cp:keywords/>
  <dc:language>en-US</dc:language>
  <cp:lastModifiedBy>Forever Chen</cp:lastModifiedBy>
  <cp:lastPrinted>2012-05-02T11:34:00Z</cp:lastPrinted>
  <dcterms:modified xsi:type="dcterms:W3CDTF">2013-12-10T01:38:00Z</dcterms:modified>
  <cp:revision>6</cp:revision>
  <dc:subject/>
  <dc:title>教育部 财政部关于批准年度精品课程项目的通知</dc:title>
</cp:coreProperties>
</file>